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Обосновка на разпределение през новия ценови период 01.07.201</w:t>
      </w:r>
      <w:r>
        <w:rPr>
          <w:rFonts w:cs="Arial" w:ascii="Arial" w:hAnsi="Arial"/>
          <w:b/>
          <w:sz w:val="26"/>
          <w:szCs w:val="26"/>
          <w:u w:val="single"/>
          <w:lang w:val="en-US"/>
        </w:rPr>
        <w:t>7</w:t>
      </w:r>
      <w:r>
        <w:rPr>
          <w:rFonts w:cs="Arial" w:ascii="Arial" w:hAnsi="Arial"/>
          <w:b/>
          <w:sz w:val="26"/>
          <w:szCs w:val="26"/>
          <w:u w:val="single"/>
        </w:rPr>
        <w:t xml:space="preserve"> – 30.06.201</w:t>
      </w:r>
      <w:r>
        <w:rPr>
          <w:rFonts w:cs="Arial" w:ascii="Arial" w:hAnsi="Arial"/>
          <w:b/>
          <w:sz w:val="26"/>
          <w:szCs w:val="26"/>
          <w:u w:val="single"/>
          <w:lang w:val="en-US"/>
        </w:rPr>
        <w:t>8</w:t>
      </w:r>
      <w:r>
        <w:rPr>
          <w:rFonts w:cs="Arial" w:ascii="Arial" w:hAnsi="Arial"/>
          <w:b/>
          <w:sz w:val="26"/>
          <w:szCs w:val="26"/>
          <w:u w:val="single"/>
        </w:rPr>
        <w:t xml:space="preserve"> на разходите за амортизации при производството между електрическа, топлинна енергия и общо за двата продук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зходите за амортизация са планирани на база симулирана амортизация за период от една година на дълготрайните активи, които се използват и са свързани пряко с дейността по лицензията и са записани в баланса на дружеството ЕВН България Топлофикация ЕАД към 31.12.201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зходите за амортизацията се разпределят, спрямо съответните активи от които произхождат, на разходи за електрическа енергия, разходи за топлинна енергия и общи разходи за двата продук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Амортизацията на активите от производствените централи Нова когенерационна централа и ТЕЦ Север са разпределя съответно според тяхното предназначение, и функционалност спрямо това дали служат само за производство на електричество, само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производств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на топлинна енергия, или служат за комбинирано производството и на двата продук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мортизацията на активите от производствена централа ОЦ Юг се отнасят директно към разходите за производство на топлинна енергия, тъй като тези активи служат само за производство на топлинна енерг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мортизацията на активите свързани с топлопреносната мрежа и всички прилежащи и компоненти са отнесени към разходи по преноса на топлинна енерги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Разходите за амортизация на други активи свързани с административната работа на дружеството (компютри, софтуер, принтери, бюра, офис оборудване и др.) се разпределя между разходите за производство и пренос на база коефициент получен според брой служители заети в производството и брой служители заети в преноса на топлинна енергия към 31.12.2016. Към тази дата сътрудниците заети в производството са ХХ човека, а тези заети в преноса са </w:t>
      </w:r>
      <w:r>
        <w:rPr>
          <w:rFonts w:cs="Arial" w:ascii="Arial" w:hAnsi="Arial"/>
          <w:sz w:val="20"/>
          <w:szCs w:val="20"/>
          <w:lang w:val="ru-RU"/>
        </w:rPr>
        <w:t>ХХ,Х</w:t>
      </w:r>
      <w:r>
        <w:rPr>
          <w:rFonts w:cs="Arial" w:ascii="Arial" w:hAnsi="Arial"/>
          <w:sz w:val="20"/>
          <w:szCs w:val="20"/>
        </w:rPr>
        <w:t xml:space="preserve"> човека. На тази база 54,28 % от стойността на амортизацията на активите свързани с административната работа на дружеството се разпределя за производство на енергия, а ХХ,ХХ % се разпределя за пренос на топлинна енергия. Получената стойност за разходи от амортизации за производството се отнася към разходи за производство общо за двата продук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E7BE6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38:00Z</dcterms:created>
  <dc:creator>bgarshm</dc:creator>
  <dc:description/>
  <cp:keywords/>
  <dc:language>en-US</dc:language>
  <cp:lastModifiedBy>Ivanov Ivan CY</cp:lastModifiedBy>
  <dcterms:modified xsi:type="dcterms:W3CDTF">2017-03-30T13:16:00Z</dcterms:modified>
  <cp:revision>21</cp:revision>
  <dc:subject/>
  <dc:title/>
</cp:coreProperties>
</file>